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12-559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март 202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lang w:val="sr-RS"/>
        </w:rPr>
        <w:t>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 xml:space="preserve"> и члана 23. 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 („Службени лист града Крагујевца“ број 20/23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21.марта 2024. године, донос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вању сагласности на закључење Уговорa о суфинансирањ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ера енергетске санације породичне куће/стан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Уговорa о суфинансирању мера енергетске санације породичне куће/стана, између града Крагујевца, изабраних привредних субјеката (директних корисника) и изабраних крајњих корисника (грађана) по решењима </w:t>
      </w:r>
      <w:r>
        <w:rPr>
          <w:rFonts w:cs="Arial" w:ascii="Arial" w:hAnsi="Arial"/>
          <w:bCs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редства за реализацију угово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планирана су Одлуком о буџету града Крагујевца за 2024. годину („Службени лист града Крагујевца“, број 13/24) на разделу 8, Програм 17-Енергетска ефикасност и обновљиви извори енергије, ПА/П 7001-Суфинансирање мера енергетске транзиције у домаћинствима, функција 550-Заштита животне средине-истраживање и развој, економска класификација 454-Субвенције приватним предузећима, апропријација 219, извор -01  у износу од 20.000.000,00 динара и на апропријацији 438, извор 07, у износу од 30.000.000,00 дина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лашћује се Ана Радојевић, Енергетски менаџер града Крагујевца, да у име града Крагујевца потпише уговоре из поглавља I овог решењ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Даном доношења овог решења престаје да важи Решењ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временог органа града Крагујевца број 312-3855/23-XXXII од 14. новембра 2023. године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и осно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ношење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вању сагласности на закључење Уговорa о суфинансирању мера енергетске санације породичне куће/ста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у 49. Пословника о раду Градског већа („Службени лист града Крагујевца“, број 13/24),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као и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члана 23. 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 (''Службени лист града Крагујевца'' број 20/23) којим је прописано да Градско веће доноси решење на основу кога се </w:t>
      </w:r>
      <w:r>
        <w:rPr>
          <w:rFonts w:cs="Arial" w:ascii="Arial" w:hAnsi="Arial"/>
          <w:sz w:val="22"/>
          <w:szCs w:val="22"/>
          <w:lang w:val="sr-CS"/>
        </w:rPr>
        <w:t>закључ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а крајњим корисницима којима су решењ</w:t>
      </w:r>
      <w:r>
        <w:rPr>
          <w:rFonts w:cs="Arial" w:ascii="Arial" w:hAnsi="Arial"/>
          <w:sz w:val="22"/>
          <w:szCs w:val="22"/>
          <w:lang w:val="sr-RS"/>
        </w:rPr>
        <w:t xml:space="preserve">има 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CS"/>
        </w:rPr>
        <w:t xml:space="preserve"> одобрена средства и директним корисником који ће изводити радове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Министарство рударства и енергетике по окончању Јавног позива за доделу средстава за финансирање Програма енергетске санације породичних кућа и станова који спроводе јединице локалне самоуправе, као и градске општине, ЈП 2/23, је донело  Решење број 312-01-524/2023-06 од 10. јула 2023. године, којом је одобрило Граду Крагујевцу финансирање програма енергетске санације. После тога Град Крагујевац је са Министарством рударства и енергетике Уговор о суфинансирању програма енергетске санације породичних кућа и станова који спроводи град Крагујевац,  број 401-00-986/54/2023-06 од 20. јула 2023. године, којим се дефинише начин реализације </w:t>
      </w:r>
      <w:r>
        <w:rPr>
          <w:rFonts w:cs="Arial" w:ascii="Arial" w:hAnsi="Arial"/>
          <w:sz w:val="22"/>
          <w:szCs w:val="22"/>
          <w:lang w:val="sr-CS"/>
        </w:rPr>
        <w:t xml:space="preserve">мере </w:t>
      </w:r>
      <w:r>
        <w:rPr>
          <w:rFonts w:cs="Arial" w:ascii="Arial" w:hAnsi="Arial"/>
          <w:sz w:val="22"/>
          <w:szCs w:val="22"/>
          <w:lang w:val="sr-RS"/>
        </w:rPr>
        <w:t>енергетске санације породичних кућа и станова на територији града Крагујевца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RS"/>
        </w:rPr>
        <w:t xml:space="preserve">, доноси решења да крајњи корисници </w:t>
      </w:r>
      <w:r>
        <w:rPr>
          <w:rFonts w:cs="Arial" w:ascii="Arial" w:hAnsi="Arial"/>
          <w:sz w:val="22"/>
          <w:szCs w:val="22"/>
          <w:lang w:val="sr-CS"/>
        </w:rPr>
        <w:t>испу</w:t>
      </w:r>
      <w:r>
        <w:rPr>
          <w:rFonts w:cs="Arial" w:ascii="Arial" w:hAnsi="Arial"/>
          <w:sz w:val="22"/>
          <w:szCs w:val="22"/>
          <w:lang w:val="sr-RS"/>
        </w:rPr>
        <w:t>њавају услове</w:t>
      </w:r>
      <w:r>
        <w:rPr>
          <w:rFonts w:cs="Arial" w:ascii="Arial" w:hAnsi="Arial"/>
          <w:sz w:val="22"/>
          <w:szCs w:val="22"/>
          <w:lang w:val="sr-CS"/>
        </w:rPr>
        <w:t xml:space="preserve"> за доделу бесповрат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, за спровођење мера енергетске санације породичних кућа и станова у оквиру пројекта ''Чиста енергија и енергетска ефикасност за грађане у Србији'', на основу којих се закључују уговори између града Крагујевца, изабраних привредних субјеката (директних корисника) и изабраних крајњих корисника (грађана).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садржан је у потреби реализације суфинансирања мера енергетске санације породичних кућа и станова у оквиру пројекта ''Чиста енергија и енергетска ефикасност за грађане у Србији'', а све у циљу</w:t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напређењ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</w:t>
      </w:r>
      <w:r>
        <w:rPr>
          <w:rFonts w:cs="Arial" w:ascii="Arial" w:hAnsi="Arial"/>
          <w:bCs/>
          <w:sz w:val="22"/>
          <w:szCs w:val="22"/>
          <w:lang w:val="sr-RS" w:eastAsia="sr-CS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, Секретаријат за финансијске послове директних буџетских корисника, Одељење финансијских послова за Управу за развој и инвестиције и Управу за имовинске послове, урбанизам и озакоњење мишљењем датом у прилогу број 62/24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-01- од 18. марта 2024. године, обавестила нас је да су средства за реализацију ових уговора планирана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4. годину („Службени лист града Крагујевца“ број 13/24) на разделу 8, Програм 17-Енергетска ефикасност и обновљиви извори енергије, ПА/П 7001-Суфинансирање мера енергетске транзиције у домаћинствима, функција 550-Заштита животне средине-истраживање и развој, економска класификација 454-Субвенције приватним предузећима, апропријација 219, извор -01  у износу од 20.000.000,00 динара и на апропријацији 438, извор 07, у износу од 30.000.000,00 динар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кроз </w:t>
      </w:r>
      <w:r>
        <w:rPr>
          <w:rFonts w:cs="Arial" w:ascii="Arial" w:hAnsi="Arial"/>
          <w:lang w:val="sr-RS"/>
        </w:rPr>
        <w:t>чети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</w:t>
      </w:r>
      <w:r>
        <w:rPr>
          <w:rFonts w:cs="Arial" w:ascii="Arial" w:hAnsi="Arial"/>
          <w:sz w:val="22"/>
          <w:szCs w:val="22"/>
          <w:lang w:val="sr-RS"/>
        </w:rPr>
        <w:t>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та је сагласност на закључење Уговорa о суфинансирању мера енергетске санације породичне куће/стана, између града Крагујевца, изабраних привредних субјеката (директних корисника) и изабраних крајњих корисника (грађана) по решењима </w:t>
      </w:r>
      <w:r>
        <w:rPr>
          <w:rFonts w:cs="Arial" w:ascii="Arial" w:hAnsi="Arial"/>
          <w:bCs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shd w:fill="FFFFFF" w:val="clear"/>
        <w:ind w:right="45"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решења утврђено је да су средства за реализацију угово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овлашћује се Ана Радојевић, Енергетски менаџер града Крагујевца, да у име града Крагујевца, потпише уговор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 w:eastAsia="sr-CS"/>
          <w:ins w:id="0" w:author="Bojan Todorovic" w:date="2021-08-10T10:34:00Z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Поглавље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ефинисано је да даном доношења овог решења престаје да важи Решење Привременог органа града Крагујевца број 312-3855/23-XXXII од 14. новембра 2023. године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Calibri" w:hAnsi="Calibri" w:cs="Calibri"/>
      <w:lang w:val="en-GB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22:00Z</dcterms:created>
  <dc:creator>Ivana Mihajlovic</dc:creator>
  <dc:description/>
  <cp:keywords/>
  <dc:language>en-US</dc:language>
  <cp:lastModifiedBy>Slavica Neskovic</cp:lastModifiedBy>
  <cp:lastPrinted>2024-03-22T08:14:00Z</cp:lastPrinted>
  <dcterms:modified xsi:type="dcterms:W3CDTF">2024-03-22T07:14:00Z</dcterms:modified>
  <cp:revision>71</cp:revision>
  <dc:subject/>
  <dc:title>Република Србија</dc:title>
</cp:coreProperties>
</file>